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VNormal"/>
        <w:numPr>
          <w:ilvl w:val="0"/>
          <w:numId w:val="0"/>
        </w:numPr>
        <w:ind w:left="0" w:right="113" w:hanging="0"/>
        <w:outlineLvl w:val="0"/>
        <w:rPr>
          <w:b/>
          <w:b/>
        </w:rPr>
      </w:pPr>
      <w:r>
        <w:rPr>
          <w:b/>
        </w:rPr>
        <w:t>DICHIARAZIONE SOSTITUTIVA DI CERTIFICAZIONE (art. 46 e 47 D.P.R. 445/2000)</w:t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/>
      </w:pPr>
      <w:r>
        <w:rPr>
          <w:sz w:val="24"/>
          <w:szCs w:val="24"/>
        </w:rPr>
        <w:t>Il/la sottoscritta Papi Simona,</w:t>
      </w:r>
    </w:p>
    <w:p>
      <w:pPr>
        <w:pStyle w:val="Normal"/>
        <w:rPr/>
      </w:pPr>
      <w:r>
        <w:rPr/>
        <w:t>consapevole che le dichiarazioni false comportano l’applicazione delle sanzioni penali previste dall’art. 76 del D.P.R. 445/2000, dichiara che le informazioni riportate nel seguente curriculum vitae, redatto in formato europeo, corrispondono a verità: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r>
          </w:p>
          <w:p>
            <w:pPr>
              <w:pStyle w:val="ECVPersonalInfoHeading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NameField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NameField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api Simon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rFonts w:cs="Arial"/>
                <w:sz w:val="20"/>
                <w:szCs w:val="20"/>
                <w:lang w:val="it-IT" w:eastAsia="en-US"/>
              </w:rPr>
              <w:t>Sesso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ContactDetails"/>
                <w:rFonts w:cs="Arial"/>
                <w:sz w:val="20"/>
                <w:szCs w:val="20"/>
                <w:lang w:val="it-IT" w:eastAsia="en-US"/>
              </w:rPr>
              <w:t>F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HeadingContactDetails"/>
                <w:rFonts w:cs="Arial"/>
                <w:sz w:val="20"/>
                <w:szCs w:val="20"/>
                <w:lang w:val="it-IT" w:eastAsia="en-US"/>
              </w:rPr>
              <w:t>| Data di nascita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ContactDetails"/>
                <w:rFonts w:cs="Arial"/>
                <w:sz w:val="20"/>
                <w:szCs w:val="20"/>
                <w:lang w:val="it-IT" w:eastAsia="en-US"/>
              </w:rPr>
              <w:t>20/04/1983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HeadingContactDetails"/>
                <w:rFonts w:cs="Arial"/>
                <w:sz w:val="20"/>
                <w:szCs w:val="20"/>
                <w:lang w:val="it-IT" w:eastAsia="en-US"/>
              </w:rPr>
              <w:t>| Nazionalità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ContactDetails"/>
                <w:rFonts w:cs="Arial"/>
                <w:sz w:val="20"/>
                <w:szCs w:val="20"/>
                <w:lang w:val="it-IT" w:eastAsia="en-US"/>
              </w:rPr>
              <w:t>Italiana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t>occupaZIONE PER LA QUALE SI CONCORRE</w:t>
            </w:r>
          </w:p>
          <w:p>
            <w:pPr>
              <w:pStyle w:val="ECVLeft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TITOLO DI STUDIO </w:t>
            </w:r>
          </w:p>
          <w:p>
            <w:pPr>
              <w:pStyle w:val="ECVLeftHeading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Medico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19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7607"/>
      </w:tblGrid>
      <w:tr>
        <w:trPr>
          <w:trHeight w:val="319" w:hRule="atLeast"/>
          <w:cantSplit w:val="true"/>
        </w:trPr>
        <w:tc>
          <w:tcPr>
            <w:tcW w:w="2858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Dal 01/07/2009 al 30/06/2015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Settembre 2010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Aprile 2009- giugno 2009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Settembre 2006- giugno 2008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Aprile 2006</w:t>
            </w:r>
          </w:p>
        </w:tc>
        <w:tc>
          <w:tcPr>
            <w:tcW w:w="7607" w:type="dxa"/>
            <w:tcBorders/>
          </w:tcPr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  <w:t>Medico in formazione Specialistica in Chirurgia generale presso l’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Università degli studi di Modena e Reggio Emilia.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n particolare all’ interno del piano formativo: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 frequenza di 3 mesi presso la Chirurgia Pediatrica dell’ Azienda Policlinico Universitaria di Modena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- 2 mesi presso la Terapia intensiva post operatoria(TIPO), 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6 mesi presso il Centro del Pavimento Pelvico di Montecchio Emilia (RE) effettuando attività sia chirurgica che diagnostica (ecografie transrettale 3D e manometrie anali)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8 mesi presso la Chirurgia II dell’  Arcispedale Santa Maria nuova di Reggio Emilia effettuando attività di sala operatoria sia elettiva che d’ urgenza.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 ho frequentato l’ ultimo anno di specialità presso la struttura di Chirurgia Oncologica Senologica del Policlinico di Modena effettuando attività di reparto, ambulatoriale e di sala operatoria.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  <w:t>Internato clinico della durata di 1 mese presso l’Ospedale Saint jean de Dieu  Tanguietà (Benin) con partecipazione attiva all’ attività chirururgica ed ambulatoriale</w:t>
            </w:r>
          </w:p>
        </w:tc>
      </w:tr>
      <w:tr>
        <w:trPr>
          <w:trHeight w:val="425" w:hRule="atLeast"/>
          <w:cantSplit w:val="true"/>
        </w:trPr>
        <w:tc>
          <w:tcPr>
            <w:tcW w:w="285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76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Attività di medico prelevatore presso il Centro Prelievi di Soliera (Modena)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e di Carpi (Modena)</w:t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  <w:t>Allieva interna presso il reparto di Chirurgia d’ urgenza dell’ Azienda Policlinico Universitaria di Modena</w:t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  <w:t>Internato clinico presso il Nazareth hospital di Nairobi (Kenia)della durata di un mese frequentando i Reparti di Pediatria e Chirurgia e partecipando attivamente all’ attività della Sala Operatoria.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pacing w:val="0"/>
                      <w:kern w:val="0"/>
                      <w:sz w:val="28"/>
                      <w:szCs w:val="28"/>
                      <w:lang w:val="it-IT" w:eastAsia="it-IT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0"/>
                      <w:kern w:val="0"/>
                      <w:sz w:val="28"/>
                      <w:szCs w:val="28"/>
                      <w:lang w:val="it-IT" w:eastAsia="it-IT" w:bidi="ar-SA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color w:val="000000"/>
                      <w:spacing w:val="0"/>
                      <w:kern w:val="0"/>
                      <w:sz w:val="28"/>
                      <w:szCs w:val="28"/>
                      <w:lang w:val="it-IT" w:eastAsia="it-IT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0"/>
                      <w:kern w:val="0"/>
                      <w:sz w:val="28"/>
                      <w:szCs w:val="28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7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037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napToGrid w:val="false"/>
                                    <w:spacing w:before="28" w:after="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37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37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.6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7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0376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napToGrid w:val="false"/>
                              <w:spacing w:before="28" w:after="0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37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37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lang w:val="it-IT"/>
              </w:rPr>
              <w:t>Diploma maturità scientifica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conseguito nel luglio 2002 presso il Liceo Classico Statale con sezione scientifica annessa “Rinaldo Corso”,in Correggio (RE) con il voto di 80/10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lang w:val="it-IT"/>
              </w:rPr>
              <w:t>Laurea in Medicina e Chirurgia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conseguita presso l’Università di Modena e Reggio Emilia in data 01/10/2008 con voto 104/110,</w:t>
            </w:r>
            <w:r>
              <w:rPr>
                <w:rFonts w:cs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20"/>
                <w:szCs w:val="20"/>
                <w:lang w:val="it-IT"/>
              </w:rPr>
              <w:t>con tesi di laurea dal titolo: “Risultati funzionali dopo resezione anteriore del retto con anastomosi sottoperitoneale”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Abilitazione all’esercizio della professione di Medico-Chirurgo</w:t>
            </w:r>
            <w:r>
              <w:rPr>
                <w:rFonts w:cs="Arial"/>
                <w:bCs/>
                <w:sz w:val="20"/>
                <w:szCs w:val="20"/>
                <w:lang w:val="it-IT"/>
              </w:rPr>
              <w:t xml:space="preserve"> conseguita nell’anno 2009 presso l’Università degli Studi di Modena e Reggio Emilia 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 xml:space="preserve">Iscritto all’Ordine dei Medici Chirurghi di Reggio Emilia in data </w:t>
            </w:r>
            <w:r>
              <w:rPr>
                <w:sz w:val="20"/>
                <w:szCs w:val="20"/>
              </w:rPr>
              <w:t>17-02-2009 al n.343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i/>
                <w:i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lang w:val="it-IT"/>
              </w:rPr>
              <w:t>Specializzata in Chirurgia generale in data 24/6/2015 con 110/110 e lode presso l’ Università di Modena e Reggio Emilia con tesi dal titolo “ La chirurgia mammaria risk reducing nelle donne portatrici di mutazione BRCA”.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jc w:val="lef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cs="Arial"/>
                <w:caps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Competenze comunicative e soci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ossiedo buone competenze comunicative acquisite durante la mia esperienza di Medico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113" w:right="170" w:hanging="113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Ho svolto attività di volontarialto con bambini, anziani e disabili.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Ottima capacità di collaborazione in equipe.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20"/>
                <w:szCs w:val="20"/>
                <w:lang w:val="it-IT"/>
              </w:rPr>
              <w:t>Ho partecipato all’esecuzione di 1365 interventi chirurgici</w:t>
            </w:r>
          </w:p>
          <w:p>
            <w:pPr>
              <w:pStyle w:val="Normal"/>
              <w:widowControl/>
              <w:suppressAutoHyphens w:val="false"/>
              <w:ind w:left="36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20"/>
                <w:szCs w:val="20"/>
                <w:lang w:val="it-IT"/>
              </w:rPr>
              <w:t>di cui oltre 200 da primo operatore nell’ ambito della chirurgia senologica.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360" w:right="170" w:hanging="0"/>
              <w:jc w:val="both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Patente di guida categoria B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7323"/>
      </w:tblGrid>
      <w:tr>
        <w:trPr>
          <w:trHeight w:val="12417" w:hRule="atLeast"/>
          <w:cantSplit w:val="true"/>
        </w:trPr>
        <w:tc>
          <w:tcPr>
            <w:tcW w:w="2753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Referenze</w:t>
            </w:r>
          </w:p>
        </w:tc>
        <w:tc>
          <w:tcPr>
            <w:tcW w:w="7323" w:type="dxa"/>
            <w:tcBorders/>
          </w:tcPr>
          <w:p>
            <w:pPr>
              <w:pStyle w:val="Normal"/>
              <w:widowControl/>
              <w:suppressAutoHyphens w:val="false"/>
              <w:ind w:right="311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it-IT" w:bidi="ar-SA"/>
              </w:rPr>
              <w:t>PUBBLICAZIONI:</w:t>
            </w:r>
          </w:p>
          <w:p>
            <w:pPr>
              <w:pStyle w:val="Normal"/>
              <w:widowControl/>
              <w:suppressAutoHyphens w:val="false"/>
              <w:ind w:right="311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it-IT" w:bidi="ar-SA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suppressAutoHyphens w:val="false"/>
              <w:ind w:left="720" w:right="311" w:hanging="360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Papi S, Pecchini F., Gelmini R. Stump appendicitis: a rare and unusual coplication after apendicectomy. Case report and review  of the literature. Ann Ital Chir 2014</w:t>
            </w:r>
          </w:p>
          <w:p>
            <w:pPr>
              <w:pStyle w:val="Normal"/>
              <w:widowControl/>
              <w:suppressAutoHyphens w:val="false"/>
              <w:ind w:right="311" w:hanging="0"/>
              <w:rPr>
                <w:rFonts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ind w:right="31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RSI-SEMINARI-CONFERENZE:</w:t>
            </w:r>
          </w:p>
          <w:p>
            <w:pPr>
              <w:pStyle w:val="Normal"/>
              <w:widowControl/>
              <w:suppressAutoHyphens w:val="false"/>
              <w:ind w:right="311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>
                <w:rFonts w:cs="Arial"/>
              </w:rPr>
            </w:pPr>
            <w:r>
              <w:rPr>
                <w:rFonts w:cs="Arial"/>
              </w:rPr>
              <w:t xml:space="preserve">Corso base di chirurgia laparoscopica mini invasiva a febbraio 2015 presso il Nuovo Ospedale civile Sant’ agostino estense di Modena 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/>
            </w:pPr>
            <w:r>
              <w:rPr>
                <w:rFonts w:cs="Arial"/>
              </w:rPr>
              <w:t>Corso di aggiornamento “Le nuove tecnologie in chirurgia laparoscopica”, Castelfranco veneto 14-15 maggio 2015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>
                <w:rFonts w:cs="Arial"/>
              </w:rPr>
            </w:pPr>
            <w:r>
              <w:rPr>
                <w:rFonts w:cs="Arial"/>
              </w:rPr>
              <w:t>Corso teorico di base Master di 1° livello presso la Scuola italiana di chirurgia dell’ ernia e della parete addominale (Roma febbraio 2015)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>
                <w:rFonts w:cs="Arial"/>
              </w:rPr>
            </w:pPr>
            <w:r>
              <w:rPr>
                <w:rFonts w:cs="Arial"/>
              </w:rPr>
              <w:t>La chirurgia colo-rettale : highlights Modena 13 dicembee 2014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>
                <w:rFonts w:cs="Arial"/>
              </w:rPr>
            </w:pPr>
            <w:r>
              <w:rPr>
                <w:rFonts w:cs="Arial"/>
              </w:rPr>
              <w:t>Management multidisciplinare nel trattamento personalizzato del carcinoma della mammella Bologna 4-5 dicembre 2014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>
                <w:rFonts w:cs="Arial"/>
              </w:rPr>
            </w:pPr>
            <w:r>
              <w:rPr>
                <w:rFonts w:cs="Arial"/>
              </w:rPr>
              <w:t xml:space="preserve">Workshop pe medici in formazione specialistiica “colecistectomia laparoscopica”,Ferrara 15 novembre 2013 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>
                <w:rFonts w:cs="Arial"/>
              </w:rPr>
            </w:pPr>
            <w:r>
              <w:rPr>
                <w:rFonts w:cs="Arial"/>
              </w:rPr>
              <w:t>Investigator’s meeting studio Chemi LF-PB/11/14, Roma 25-26 settembre 2012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>
                <w:rFonts w:cs="Arial"/>
              </w:rPr>
            </w:pPr>
            <w:r>
              <w:rPr>
                <w:rFonts w:cs="Arial"/>
              </w:rPr>
              <w:t>Corso “impianto eco-guidato degli accessi venosi centrali” presso Istituto europeo di oncologia  , Milano 19/20 aprile 2012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/>
            </w:pPr>
            <w:r>
              <w:rPr>
                <w:rFonts w:cs="Arial"/>
              </w:rPr>
              <w:t>Convegno “ Donne : una vita dopo il tuumore” Reggio Emilia 13-14 settembre 2012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>
                <w:rFonts w:cs="Arial"/>
              </w:rPr>
            </w:pPr>
            <w:r>
              <w:rPr>
                <w:rFonts w:cs="Arial"/>
              </w:rPr>
              <w:t>Convegno Modena international Breast Cancer Conference (MIBCC). 7th meet the professor, Modena , 5-6-7 ottobre 2011</w:t>
            </w:r>
          </w:p>
          <w:p>
            <w:pPr>
              <w:pStyle w:val="CVNormal"/>
              <w:numPr>
                <w:ilvl w:val="0"/>
                <w:numId w:val="4"/>
              </w:numPr>
              <w:ind w:left="1440" w:right="311" w:hanging="360"/>
              <w:rPr>
                <w:rFonts w:cs="Arial"/>
              </w:rPr>
            </w:pPr>
            <w:r>
              <w:rPr/>
              <w:t>Corso”anestesia, rianimazione , terapia intensiva: dall’Università all’ Ospedale” presso l’ Università degi Studi di Modena e Reggio Emilia, 16-17 giugno 2011</w:t>
            </w:r>
          </w:p>
          <w:p>
            <w:pPr>
              <w:pStyle w:val="CVNormal"/>
              <w:ind w:left="1080" w:right="311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suppressAutoHyphens w:val="false"/>
              <w:ind w:left="142" w:right="311" w:hanging="0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753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7323" w:type="dxa"/>
            <w:tcBorders/>
          </w:tcPr>
          <w:p>
            <w:pPr>
              <w:pStyle w:val="ECVSectionBullet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753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323" w:type="dxa"/>
            <w:tcBorders/>
          </w:tcPr>
          <w:p>
            <w:pPr>
              <w:pStyle w:val="ECVSectionBullet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rPr>
        <w:lang w:val="it-I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rPr>
        <w:lang w:val="it-IT"/>
      </w:rPr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;Arial Unicode MS" w:hAnsi="Segoe UI;Arial Unicode MS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Arial"/>
      <w:color w:val="000000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Title1">
    <w:name w:val="title1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7"/>
      <w:szCs w:val="27"/>
      <w:lang w:val="it-IT" w:bidi="ar-SA"/>
    </w:rPr>
  </w:style>
  <w:style w:type="paragraph" w:styleId="Desc2">
    <w:name w:val="desc2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6"/>
      <w:szCs w:val="26"/>
      <w:lang w:val="it-IT" w:bidi="ar-SA"/>
    </w:rPr>
  </w:style>
  <w:style w:type="paragraph" w:styleId="Details1">
    <w:name w:val="details1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2"/>
      <w:szCs w:val="22"/>
      <w:lang w:val="it-IT"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09:00Z</dcterms:created>
  <dc:creator>TISSOT, Philippe</dc:creator>
  <dc:description>Europass CV</dc:description>
  <cp:keywords>Europass CV Cedefop</cp:keywords>
  <dc:language>en-US</dc:language>
  <cp:lastModifiedBy>Azienda Ospdaliero-Univesitaria Policlinico</cp:lastModifiedBy>
  <dcterms:modified xsi:type="dcterms:W3CDTF">2016-01-26T12:50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